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104249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02509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610217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408936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87545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80257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823284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66601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260851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114256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09002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55945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59490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