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34415266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597920194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02042140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85628385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02385589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9374497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97492182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684122022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95765115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2180550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6566793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72695785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5327367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75193655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0372077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998544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0212746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32058843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17821191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5394810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30139553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6682964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34284609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97190698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52248735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98120858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