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6760022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33689231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609265602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35068437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170516312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62745378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13996138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3170849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307955204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9813873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94833070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666309255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652374990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63213055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56888627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7421564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657012010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11077306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90833452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32007022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963670659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7383847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595565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6700675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8264320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87114371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