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136014744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98243594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366203210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4683682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3015174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140650237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60459300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2261098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096400874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63744822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2106381789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48752990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829181257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2687435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49500390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214616081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528258092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43943948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63936710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16119778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380597737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2066381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07250543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8561480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1494908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54556873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