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46330465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2120960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895312696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03153692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2760026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9685210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92514223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7099968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41167840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7843071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68541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497010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73663598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69411071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897511778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3184026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06796500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866425736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0457234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93063320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7109838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4321607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38401542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4529027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010784979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38103895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