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04684214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005276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456270161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96509517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06080674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06881301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05840056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0583414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97955807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4707899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16778102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562769796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44551744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8073787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3187235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7187016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30210979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1733514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8431443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43154804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41336307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578724879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73307758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3305848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71238950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10074691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