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9614769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94072509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4934759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4873839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89604086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148346601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145831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811653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769193974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28767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4537410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350034228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9162254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13595611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6855718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77741474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5146332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7067292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09827248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62283333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873734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123539822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15619977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205200605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943770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848636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