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61403693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89293664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7936414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92336912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7369160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36548982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7655087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24661399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961626509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191002023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58994744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778249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8056684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391932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123589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73740558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836720381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272541349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64161474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38766207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6919731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05606279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8765238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7736822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43318756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7638613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