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1900665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88542290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99408118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13589734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25368644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631288450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30371172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061567322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6202917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1388360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893629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258355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9524289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6075256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24865255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13227006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52551044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6571806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56701094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112857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80822558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28361698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44775504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505080553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4502742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7565753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