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77200062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1440640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23210637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950643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0504147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54467706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848636042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681993580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60429741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6002578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842849060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273823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73212711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860356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215274585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99319893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401252317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20215486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6440723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92232236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5037470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874259198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73803732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3923858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87268313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60417865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0214597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6098575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8826620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42721502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095980836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6675853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71141906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9678333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916384089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5435683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69872236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0522678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91092699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50537739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7428597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2144491637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2044647658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35738946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92330357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203761221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10733320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79510473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53020428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72263034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912997257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80278248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13126425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118185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781269077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55101273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245329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