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7677919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6158005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44982445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11524812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93121016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1474415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390760092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029152825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1666970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546429073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89638656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268544327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862529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14689684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302323520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1686745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7761836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3443690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0316223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838921001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0741459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7647239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98242627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10973441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491089910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87485086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