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5955264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51458870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85713401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41210749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83020107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7692603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60691636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416384735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674199429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476735664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52015496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985818999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9976110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8383066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935303420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211623139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4071799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80642620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664315719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9296463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418492537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826590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75525565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941006866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1051516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9287562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