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868692770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710951049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4809560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330464272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618841758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560740864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145732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0417578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600408758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76161687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3747651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67280398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47679081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1841374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16545687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96676049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005351176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29500350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081859110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60204259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209309428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3212295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83291657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26873876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015351303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19399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