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1535693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554329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3530083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9674571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587776145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2425319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4003142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315835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2204709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4942880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61982918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446212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78169893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918384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2499925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9404667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0875656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55753152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14542131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37632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2356980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589950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704741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118639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8406882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904800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597823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8808174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20432630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1629888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46273637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295786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44603099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55319936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78572286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617549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40367190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050479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754169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7286447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551284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6620450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42281329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19255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