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63728186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29403960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16090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7763345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646050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4831367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353432891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184399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12529605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30233681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0599089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825502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90137345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214318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5330660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9270686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38429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7400798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63635020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555277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3167779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9560891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16591535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8362133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04069881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06485432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1938281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11143775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6171268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99939181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3540680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411231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5545632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835266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17031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513719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4934059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84448195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57176174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3469087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849238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55561863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34005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9025831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3710269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46001343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2050331334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7278738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5733886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27594470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50241321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18219083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65818740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2599603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71743426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3076357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