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66581229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0157202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5129489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8969776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0876716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552959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511236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5403302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3248311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0531161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3582325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3322250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64688190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337097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052400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49705122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521067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0354245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400289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426497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566790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23674400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506839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7398928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7593060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8839022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1068602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7636718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368832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9862493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3561025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886625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8208482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6798584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128835405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3729735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75395875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0685816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1858139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97070146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765143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84493563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9692486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60172551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62894182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0522640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1313767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058494746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07876930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316098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26858740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09263189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44519495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6471964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52683359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12669095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