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9990321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8959507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01859720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952646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8200778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52474674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85638848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643784973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34686501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625550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00114623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712380768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8779258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