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370914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368037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6583269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5657660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661671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2820856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152383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776766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5318484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0185579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9526049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6518557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3544278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7452156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7318319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423000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27473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45120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3698931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4868331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5114874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7775040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65864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975613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7403053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367812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