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34726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61132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04486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29774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61910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41011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731611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865713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235170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788083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53446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6262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698303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925856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6557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87094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617325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24897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29547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952983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50864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488935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03199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21596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349429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86935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