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5487987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59173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4947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44464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2439160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4826538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1927465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690146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6380365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6367256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0710273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3283195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5760236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480729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743817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757548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0728459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796808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873335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6219631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9426088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2945556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751418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875232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035365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269096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