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26279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22271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271060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4055075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418301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14678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51244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018800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000530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099637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612156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483440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503394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7353679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628900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376000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18742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121512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58893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86135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839109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709909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445083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584998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7327033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34509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