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92497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12443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622218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66634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436152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04400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47415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21570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70034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500456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28304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67596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47952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44244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698016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205565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074704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63256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23853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164391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1466085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13829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009081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74128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30830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68831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