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0334457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99699674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8559853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8740437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3639526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7881483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5301659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1767910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1889160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10476834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475613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8803944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0605573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1036657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8472781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2670312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5245727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0413069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6479619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8702381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8591863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0091944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80630770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1831913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8459493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4146387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