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1195468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9506748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6634903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782524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897929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7815310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894967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4420135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655778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3241161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734944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6021697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4624487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8898860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2161361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7939978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6239782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7897173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3396525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8620676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9353135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1925647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882396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0195371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1816575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908946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