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66516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47051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50585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01137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54863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03443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38340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550919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47505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577286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50985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63064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95888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013306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23139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13975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052263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91191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01104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03649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99129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28403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79132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563681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011544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7250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