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336734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1797957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980303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394745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164284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880642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644054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031712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943942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104909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329249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729553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72502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309701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517074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4420564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0427061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962299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5019676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0748984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772176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358933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8632619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731716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6178707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007644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348775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8345517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1594091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560797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966113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80541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0017498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5595112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873630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5852734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011177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2320651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9012920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5604403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954987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985664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19616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1816398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245982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618407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1301455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750412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736384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7204551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301037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8040169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5687986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1655890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9509791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9488769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8406799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