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5815057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5053625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1970516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2037918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644863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6152833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6048989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1987452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5924928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5996191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7832418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1158605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9655627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3424924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9740702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1049834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15580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427720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3270775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9777185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2532960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9685594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850301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7237144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8676298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8278941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