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1422164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016799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7451938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4091575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37195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264953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718307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53077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963759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98514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472149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061296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057717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097412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0310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068894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310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520091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395490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0775289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598823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84085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8050069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450909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969875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9106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