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859561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703575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0889401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23315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640604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4044092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2144348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243957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438473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389603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69931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728871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151947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28559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380349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423603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6266276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158492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56594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091810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640988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202627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549748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247178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205506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212330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