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2867661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1557224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087276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521658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8198248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3626826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6053533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705892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86898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6122181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8971330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056895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3850644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4189709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0865189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9091817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464033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5997617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8625295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8363340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756255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5450915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3967725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0007391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8293368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827092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7060720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215864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203366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3721224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9122618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725360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0304208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7111645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3534092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6767853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7845792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3657768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1561638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244998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888911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6680880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9984843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6762806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