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73198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81992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08296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44657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61851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10786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97079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33801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6724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924961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90386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74306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92001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77016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18039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92924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15762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9929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5898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62693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24810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99508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87054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3110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54462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60199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46804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65051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94412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22976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75475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3015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93700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02611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4006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30734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66541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40900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06349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33480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96778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52418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0118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51795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00975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45660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4947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583991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412440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86669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73437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77040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698335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27121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63485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789135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