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914519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703693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955652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348903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240511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6634089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345002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399367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290005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9990374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29803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914406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347907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351588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8934232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072745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4299498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5507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038299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104144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960727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374232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611592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327962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345997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58040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442880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74755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686401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350543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233431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563167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595843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060937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025714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711213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345956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309288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94258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871683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813518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821235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34596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319254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2977140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274307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1995256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296236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0807029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6597011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6319769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0789465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3973476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451594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745678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3504464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