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47226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9546213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713519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6138698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9199161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1409667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6150763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7011000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0278770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669364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530866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9503486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920178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