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4188068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3561309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243009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65583382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3142589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2163964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1255232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4476724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40150834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64068019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9770864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5977108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04850049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843594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7805751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9077725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2937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9198044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6811868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4923146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5444559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02261880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629630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330632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83202278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00140625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