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389249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32194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516712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643066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83830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9616460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69754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538400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92011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502849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353478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796445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071921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256167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031340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12823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465441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271491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1437218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06405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786298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90809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39609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825806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08139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48795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