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683183482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860969804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2100680989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784434194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2089341334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214157143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2140916480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405794507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614610381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727018469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483469632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770981978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316898313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798044861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73283816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940931649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554871725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402516049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454924646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247420320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24716516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355828212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342032050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768941453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45028274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202126729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