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181327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219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94395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73842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1357779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18035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268772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44577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281166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797515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94852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433140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904526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17794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037825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537622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52821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971286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14334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789368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0648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2893063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077590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554883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550454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66170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