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00244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57692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768086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2742680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902209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6368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7401127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19279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729269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8570119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975261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707541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59753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43025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2779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247692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775410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413010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4397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400877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711091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780730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270518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878776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58110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36388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