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2505937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59785868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69676617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207883803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07585214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10728108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5874208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45304082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00520996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65909068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6354075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64667942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31842836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9818899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901024953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95197289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14528519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54103735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7645770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06762627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92385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66444285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93766117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81642245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45428896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77699815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