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622812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22036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4682536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329518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166601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059915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898056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8178032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7820514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0833437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691644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628047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2459123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558082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0755694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3242336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6016587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3326901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6620957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8807149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97075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729614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354230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9312554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597543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002034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