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644103521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720837974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345365244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240565266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142082925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1322445787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244590673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1971772927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107736346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740816841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978708943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381931854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639401117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550963436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143687353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937298933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1605852471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2089545280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025722134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1425575431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510445178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89935074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216566316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1355093484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297181893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959849774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