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601220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622779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776663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62238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114436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369997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367742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946426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883744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741482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727034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31541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907416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45527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549204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070565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1251139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9809293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3280564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605491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9181133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166605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174357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772226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973530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098494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661246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154248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4288276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493058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999169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69608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06728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518557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602981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675463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392060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08683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1043265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034434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325991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108403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1269194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42322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86955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6581072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655597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255965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106701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351679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649176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226729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682995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382073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950513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182026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874971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