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6488955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2120462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0322306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5214321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051057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4499463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5126764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9619619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0614442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4310786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4871332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5140797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7071386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6082745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5928727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3428088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716831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585393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8687600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9624853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7014264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3619308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248276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9100937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3304401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4953783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