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114502738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77603350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693419584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491758878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902416006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2099085803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79713319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030154237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270003217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088267323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711023858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41229707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835320015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9248734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90342680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33710330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741735358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790132587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2001388959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839720333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77436301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541265629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669478326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2100513844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926924272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34325038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