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623916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2967774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1376458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30477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491679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850483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35529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27705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589323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52917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127601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184937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556239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2687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153413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6287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72273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046392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49894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541090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472332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07276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788796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301050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539999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03766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