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983240603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789403336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75981005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660291278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730566132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566043329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267794067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268033413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68282899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430245870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011353158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2133200719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184954540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26318160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2114409412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2100757718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872300951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833891924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19250321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344886552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259092314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228121567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346834300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310505550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430749946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37466568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898233723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2085845029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432054339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407221057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28537479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670368786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068943065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5319298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280950016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387682155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2078988912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732129730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908101474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008118282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353991544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798357258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29604751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907833262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