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46852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24078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66867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41542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34775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77872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81136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47079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94800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719881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100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80296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12100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58933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0461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20724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83574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25249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07658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80362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41815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80454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63172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96432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74641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40805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93067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3541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88267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61585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35327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33901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79811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29429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52481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14089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967435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72625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84680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8575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13068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8447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34389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89796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43480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78899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60011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45443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06351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41674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06574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922595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43291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531278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36470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47161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