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65516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92635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218342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98743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06978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53999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87049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92670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89897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35040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0573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48526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04613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92082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08191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0379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39263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424200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89762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76819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71491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39496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4694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2695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1274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8928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69890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02286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42284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07961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2953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72692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60371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58301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8025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20875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93998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12654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57199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92540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50908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47519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21772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01937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166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31218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44794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83984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774590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085999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37662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80073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158953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84534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43207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5004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