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597106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453379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374078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7482649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8035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694371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22570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237153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281940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404847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83828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07791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117694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