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249288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643392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948403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10685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435277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43297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919821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931238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806542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900409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842227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204853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6271562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992598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2002104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4220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52227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930214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323455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22854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49404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043385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1807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45536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518066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855930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